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37945</wp:posOffset>
                </wp:positionH>
                <wp:positionV relativeFrom="paragraph">
                  <wp:posOffset>81280</wp:posOffset>
                </wp:positionV>
                <wp:extent cx="1362710" cy="553085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600" cy="5529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5.35pt;margin-top:6.4pt;width:107.25pt;height:43.5pt;mso-wrap-style:none;v-text-anchor:middle">
                <v:fill o:detectmouseclick="t" on="false"/>
                <v:stroke color="black" weight="6480" dashstyle="longdash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66370</wp:posOffset>
                </wp:positionH>
                <wp:positionV relativeFrom="paragraph">
                  <wp:posOffset>157480</wp:posOffset>
                </wp:positionV>
                <wp:extent cx="2306320" cy="2077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6160" cy="20775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32,2886" path="m3202,2885l3231,0l3068,3l2905,12l2743,30l2582,55l2423,87l2266,126l2111,173l1959,226l1810,287l1665,354l1524,428l1387,508l1255,594l1128,687l1007,785l891,888l781,997l677,1110l580,1229l490,1351l407,1478l331,1608l262,1741l202,1878l149,2017l103,2158l66,2301l37,2446l17,2591l4,2738l0,2885l3202,2885e" stroked="t" o:allowincell="f" style="position:absolute;margin-left:13.1pt;margin-top:12.4pt;width:91.55pt;height:81.75pt;mso-wrap-style:none;v-text-anchor:middle">
                <v:fill o:detectmouseclick="t" on="false"/>
                <v:stroke color="black" weight="648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769870</wp:posOffset>
                </wp:positionH>
                <wp:positionV relativeFrom="paragraph">
                  <wp:posOffset>165735</wp:posOffset>
                </wp:positionV>
                <wp:extent cx="1120775" cy="439420"/>
                <wp:effectExtent l="3175" t="3175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680" cy="439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13.05pt" to="306.3pt,47.6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ЗАМЫС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023745</wp:posOffset>
                </wp:positionH>
                <wp:positionV relativeFrom="paragraph">
                  <wp:posOffset>243840</wp:posOffset>
                </wp:positionV>
                <wp:extent cx="0" cy="47879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5pt,19.2pt" to="159.35pt,56.85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</w:t>
      </w: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912870</wp:posOffset>
                </wp:positionH>
                <wp:positionV relativeFrom="paragraph">
                  <wp:posOffset>33655</wp:posOffset>
                </wp:positionV>
                <wp:extent cx="1994535" cy="88963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0" cy="8895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8.1pt;margin-top:2.65pt;width:157pt;height:70pt;mso-wrap-style:none;v-text-anchor:middle">
                <v:fill o:detectmouseclick="t" on="false"/>
                <v:stroke color="black" weight="6480" dashstyle="longdash" joinstyle="round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СПД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852545</wp:posOffset>
                </wp:positionH>
                <wp:positionV relativeFrom="paragraph">
                  <wp:posOffset>196850</wp:posOffset>
                </wp:positionV>
                <wp:extent cx="57150" cy="19050"/>
                <wp:effectExtent l="184150" t="12065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5pt,15.5pt" to="307.8pt,16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графическая                               ЗАМЫС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декларация                       СЕМАНТИЧЕСКОЙ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58290</wp:posOffset>
                </wp:positionH>
                <wp:positionV relativeFrom="paragraph">
                  <wp:posOffset>108585</wp:posOffset>
                </wp:positionV>
                <wp:extent cx="915035" cy="53403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5338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2.7pt;margin-top:8.55pt;width:72pt;height:4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28190</wp:posOffset>
                </wp:positionH>
                <wp:positionV relativeFrom="paragraph">
                  <wp:posOffset>16510</wp:posOffset>
                </wp:positionV>
                <wp:extent cx="0" cy="85725"/>
                <wp:effectExtent l="69850" t="145415" r="704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1.3pt" to="159.7pt,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СПД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624070</wp:posOffset>
                </wp:positionH>
                <wp:positionV relativeFrom="paragraph">
                  <wp:posOffset>122555</wp:posOffset>
                </wp:positionV>
                <wp:extent cx="0" cy="86614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6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1pt,9.65pt" to="364.1pt,77.8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бличная            ЭСКИЗ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66370</wp:posOffset>
                </wp:positionH>
                <wp:positionV relativeFrom="paragraph">
                  <wp:posOffset>45720</wp:posOffset>
                </wp:positionV>
                <wp:extent cx="1728470" cy="18859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360" cy="18860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1,2620" path="m2400,0l0,0l3,133l12,265l28,397l49,527l77,656l110,784l149,910l195,1033l245,1153l302,1271l363,1385l430,1496l502,1603l579,1706l660,1804l746,1898l837,1987l931,2071l1029,2150l1130,2223l1235,2290l1343,2351l1454,2407l1566,2456l1682,2499l1798,2535l1917,2565l2037,2589l2157,2606l2278,2616l2400,2619l2400,0e" stroked="t" o:allowincell="f" style="position:absolute;margin-left:13.1pt;margin-top:77.85pt;width:68pt;height:74.2pt;mso-wrap-style:none;v-text-anchor:middle">
                <v:fill o:detectmouseclick="t" on="false"/>
                <v:stroke color="black" weight="6480" dashstyle="longdash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ация             СПД                                                       семантическая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050415</wp:posOffset>
                </wp:positionH>
                <wp:positionV relativeFrom="paragraph">
                  <wp:posOffset>41910</wp:posOffset>
                </wp:positionV>
                <wp:extent cx="0" cy="323850"/>
                <wp:effectExtent l="69850" t="5080" r="698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45pt,3.3pt" to="161.45pt,28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деклараци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91565</wp:posOffset>
                </wp:positionH>
                <wp:positionV relativeFrom="paragraph">
                  <wp:posOffset>185420</wp:posOffset>
                </wp:positionV>
                <wp:extent cx="2009140" cy="80073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160" cy="800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5.95pt;margin-top:14.6pt;width:158.15pt;height:63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110865</wp:posOffset>
                </wp:positionH>
                <wp:positionV relativeFrom="paragraph">
                  <wp:posOffset>115570</wp:posOffset>
                </wp:positionV>
                <wp:extent cx="1065530" cy="3175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0" cy="3175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4,456" path="m1479,440l1483,0l1407,1l1330,2l1254,5l1179,9l1104,14l1030,21l958,28l887,37l817,46l750,57l684,69l620,82l559,95l500,110l444,126l391,142l340,159l293,177l249,196l208,215l170,235l136,255l106,276l79,298l56,320l37,342l22,364l11,387l4,409l0,432l1,455l1479,440e" stroked="t" o:allowincell="f" style="position:absolute;margin-left:244.95pt;margin-top:9.1pt;width:42pt;height:12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642995</wp:posOffset>
                </wp:positionH>
                <wp:positionV relativeFrom="paragraph">
                  <wp:posOffset>115570</wp:posOffset>
                </wp:positionV>
                <wp:extent cx="1242060" cy="3556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3556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5,511" path="m0,493l1723,510l1724,485l1720,459l1712,434l1699,409l1681,384l1659,359l1633,335l1602,311l1567,287l1527,264l1484,242l1437,220l1385,200l1331,180l1272,160l1210,142l1145,125l1077,108l1006,93l933,78l856,65l778,53l697,42l615,32l531,24l445,17l359,11l271,6l183,3l94,1l5,0l0,493e" stroked="t" o:allowincell="f" style="position:absolute;margin-left:335.7pt;margin-top:9.1pt;width:48.85pt;height:14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624070</wp:posOffset>
                </wp:positionH>
                <wp:positionV relativeFrom="paragraph">
                  <wp:posOffset>170815</wp:posOffset>
                </wp:positionV>
                <wp:extent cx="0" cy="28575"/>
                <wp:effectExtent l="69850" t="202565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1pt,13.45pt" to="364.1pt,15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187190</wp:posOffset>
                </wp:positionH>
                <wp:positionV relativeFrom="paragraph">
                  <wp:posOffset>13335</wp:posOffset>
                </wp:positionV>
                <wp:extent cx="953135" cy="57340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280" cy="573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9.7pt;margin-top:1.05pt;width:75pt;height:45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004570</wp:posOffset>
                </wp:positionH>
                <wp:positionV relativeFrom="paragraph">
                  <wp:posOffset>182880</wp:posOffset>
                </wp:positionV>
                <wp:extent cx="67945" cy="11430"/>
                <wp:effectExtent l="171450" t="95885" r="0" b="311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14.4pt" to="84.4pt,15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072765</wp:posOffset>
                </wp:positionH>
                <wp:positionV relativeFrom="paragraph">
                  <wp:posOffset>29210</wp:posOffset>
                </wp:positionV>
                <wp:extent cx="46355" cy="41275"/>
                <wp:effectExtent l="635" t="164465" r="1727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40" cy="4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5pt,2.3pt" to="245.55pt,5.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АБ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ОНКРЕТИЗАЦИИ                               МЕНЮ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71370</wp:posOffset>
                </wp:positionH>
                <wp:positionV relativeFrom="paragraph">
                  <wp:posOffset>189865</wp:posOffset>
                </wp:positionV>
                <wp:extent cx="0" cy="444500"/>
                <wp:effectExtent l="69850" t="5080" r="698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pt,14.95pt" to="163.1pt,49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973070</wp:posOffset>
                </wp:positionH>
                <wp:positionV relativeFrom="paragraph">
                  <wp:posOffset>8890</wp:posOffset>
                </wp:positionV>
                <wp:extent cx="1322070" cy="43307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920" cy="4330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2,602" path="m1835,0l0,0l2,31l9,61l21,91l38,121l59,151l85,180l115,209l149,237l188,265l232,292l279,318l330,344l385,369l444,392l507,415l573,436l642,457l715,476l790,494l868,511l948,526l1031,540l1115,553l1202,564l1290,574l1380,582l1471,589l1562,594l1655,598l1748,600l1841,601l1835,0e" stroked="t" o:allowincell="f" style="position:absolute;margin-left:234.1pt;margin-top:17.75pt;width:52.15pt;height:1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623945</wp:posOffset>
                </wp:positionH>
                <wp:positionV relativeFrom="paragraph">
                  <wp:posOffset>60960</wp:posOffset>
                </wp:positionV>
                <wp:extent cx="1172210" cy="33909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3912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7,471" path="m0,0l5,470l88,469l171,467l253,464l335,460l416,454l496,448l574,440l651,431l727,421l800,409l871,397l940,384l1007,369l1071,354l1132,338l1190,320l1246,302l1297,284l1346,264l1391,244l1432,223l1470,202l1504,180l1533,157l1559,134l1581,111l1598,88l1612,64l1621,40l1626,16l0,0e" stroked="t" o:allowincell="f" style="position:absolute;margin-left:331.5pt;margin-top:18.1pt;width:46.05pt;height:13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187190</wp:posOffset>
                </wp:positionH>
                <wp:positionV relativeFrom="paragraph">
                  <wp:posOffset>60960</wp:posOffset>
                </wp:positionV>
                <wp:extent cx="38100" cy="28575"/>
                <wp:effectExtent l="188595" t="0" r="0" b="1657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7pt,4.8pt" to="332.65pt,7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196340</wp:posOffset>
                </wp:positionH>
                <wp:positionV relativeFrom="paragraph">
                  <wp:posOffset>97790</wp:posOffset>
                </wp:positionV>
                <wp:extent cx="290830" cy="252095"/>
                <wp:effectExtent l="0" t="508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88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7.7pt" to="117.05pt,27.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43840</wp:posOffset>
                </wp:positionH>
                <wp:positionV relativeFrom="paragraph">
                  <wp:posOffset>38100</wp:posOffset>
                </wp:positionV>
                <wp:extent cx="1038860" cy="50863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508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.2pt;margin-top:3pt;width:81.75pt;height:40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643120</wp:posOffset>
                </wp:positionH>
                <wp:positionV relativeFrom="paragraph">
                  <wp:posOffset>22225</wp:posOffset>
                </wp:positionV>
                <wp:extent cx="4445" cy="438785"/>
                <wp:effectExtent l="3175" t="3810" r="381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38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6pt,1.75pt" to="365.9pt,36.25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ХЕМА                                                                                  оформление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60170</wp:posOffset>
                </wp:positionH>
                <wp:positionV relativeFrom="paragraph">
                  <wp:posOffset>32385</wp:posOffset>
                </wp:positionV>
                <wp:extent cx="1524635" cy="648335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4600" cy="648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7.1pt;margin-top:2.55pt;width:120pt;height:5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154170</wp:posOffset>
                </wp:positionH>
                <wp:positionV relativeFrom="paragraph">
                  <wp:posOffset>60960</wp:posOffset>
                </wp:positionV>
                <wp:extent cx="978535" cy="50546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80" cy="505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7.1pt;margin-top:4.8pt;width:77pt;height:39.75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647565</wp:posOffset>
                </wp:positionH>
                <wp:positionV relativeFrom="paragraph">
                  <wp:posOffset>32385</wp:posOffset>
                </wp:positionV>
                <wp:extent cx="0" cy="19050"/>
                <wp:effectExtent l="69850" t="212090" r="698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95pt,2.55pt" to="365.95pt,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ОМАНДНЫЙ                                   ОК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ФАЙЛ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ис. 2. Структура средств декларации СПД и меню</w:t>
      </w:r>
    </w:p>
    <w:sectPr>
      <w:type w:val="nextPage"/>
      <w:pgSz w:w="11906" w:h="16838"/>
      <w:pgMar w:left="1418" w:right="1276" w:gutter="0" w:header="0" w:top="1985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ew">
    <w:name w:val="normal_new"/>
    <w:basedOn w:val="Normal"/>
    <w:qFormat/>
    <w:pPr>
      <w:jc w:val="both"/>
    </w:pPr>
    <w:rPr>
      <w:sz w:val="24"/>
      <w:szCs w:val="24"/>
    </w:rPr>
  </w:style>
  <w:style w:type="paragraph" w:styleId="Style14">
    <w:name w:val="ÍÎÐÌ_ÍÎÂÛÉ"/>
    <w:basedOn w:val="Normal"/>
    <w:qFormat/>
    <w:pPr>
      <w:ind w:firstLine="709"/>
      <w:jc w:val="both"/>
    </w:pPr>
    <w:rPr>
      <w:rFonts w:ascii="NTTimes" w:hAnsi="NTTimes" w:eastAsia="NTTimes" w:cs="NTTimes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1T00:56:00Z</dcterms:created>
  <dc:creator>Edward S.Gorkunov</dc:creator>
  <dc:description/>
  <dc:language>en-US</dc:language>
  <cp:lastModifiedBy>�.�.��������</cp:lastModifiedBy>
  <cp:lastPrinted>1997-04-19T20:52:00Z</cp:lastPrinted>
  <dcterms:modified xsi:type="dcterms:W3CDTF">1997-04-21T09:56:00Z</dcterms:modified>
  <cp:revision>11</cp:revision>
  <dc:subject/>
  <dc:title/>
</cp:coreProperties>
</file>