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9370</wp:posOffset>
                </wp:positionH>
                <wp:positionV relativeFrom="paragraph">
                  <wp:posOffset>-15240</wp:posOffset>
                </wp:positionV>
                <wp:extent cx="1423035" cy="7372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737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1pt;margin-top:-1.2pt;width:112pt;height:58pt;mso-wrap-style:none;v-text-anchor:middle">
                <v:fill o:detectmouseclick="t" on="false"/>
                <v:stroke color="black" weight="6480" dashstyle="longdash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9870</wp:posOffset>
                </wp:positionH>
                <wp:positionV relativeFrom="paragraph">
                  <wp:posOffset>165735</wp:posOffset>
                </wp:positionV>
                <wp:extent cx="1257300" cy="495300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3.05pt" to="317.05pt,52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3995</wp:posOffset>
                </wp:positionH>
                <wp:positionV relativeFrom="paragraph">
                  <wp:posOffset>111760</wp:posOffset>
                </wp:positionV>
                <wp:extent cx="2172970" cy="2134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2134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8,2995" path="m3017,2964l3047,0l2892,3l2738,13l2584,31l2431,56l2280,90l2131,131l1984,179l1840,235l1699,298l1562,368l1428,444l1299,528l1174,618l1054,713l939,815l829,923l726,1036l628,1154l537,1277l452,1404l374,1535l302,1670l239,1809l182,1950l133,2095l91,2241l57,2390l31,2540l13,2691l3,2842l0,2994l3017,2964e" stroked="t" o:allowincell="f" style="position:absolute;margin-left:16.85pt;margin-top:8.8pt;width:86.35pt;height:84.85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МЫ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ПД</w:t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12870</wp:posOffset>
                </wp:positionH>
                <wp:positionV relativeFrom="paragraph">
                  <wp:posOffset>33655</wp:posOffset>
                </wp:positionV>
                <wp:extent cx="1994535" cy="8896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0" cy="8895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1pt;margin-top:2.65pt;width:157pt;height:70pt;mso-wrap-style:none;v-text-anchor:middle">
                <v:fill o:detectmouseclick="t" on="false"/>
                <v:stroke color="black" weight="6480" dashstyle="longdash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0570</wp:posOffset>
                </wp:positionH>
                <wp:positionV relativeFrom="paragraph">
                  <wp:posOffset>135890</wp:posOffset>
                </wp:positionV>
                <wp:extent cx="6350" cy="577850"/>
                <wp:effectExtent l="3810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.7pt" to="159.55pt,56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85895</wp:posOffset>
                </wp:positionH>
                <wp:positionV relativeFrom="paragraph">
                  <wp:posOffset>55880</wp:posOffset>
                </wp:positionV>
                <wp:extent cx="38100" cy="19050"/>
                <wp:effectExtent l="199390" t="14668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.4pt" to="316.8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рафическая                               ЗАМЫ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екларация                       СЕМАНТИЧЕСКО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108585</wp:posOffset>
                </wp:positionV>
                <wp:extent cx="915035" cy="5340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3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7pt;margin-top:8.55pt;width:72pt;height:4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28190</wp:posOffset>
                </wp:positionH>
                <wp:positionV relativeFrom="paragraph">
                  <wp:posOffset>16510</wp:posOffset>
                </wp:positionV>
                <wp:extent cx="0" cy="85725"/>
                <wp:effectExtent l="69850" t="145415" r="704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1.3pt" to="159.7pt,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3995</wp:posOffset>
                </wp:positionH>
                <wp:positionV relativeFrom="paragraph">
                  <wp:posOffset>190500</wp:posOffset>
                </wp:positionV>
                <wp:extent cx="1658620" cy="2381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23814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3308" path="m2303,0l0,0l3,167l12,335l27,501l47,666l74,829l106,990l143,1149l187,1304l235,1456l289,1605l349,1749l413,1889l482,2024l556,2154l634,2278l716,2397l803,2509l893,2615l987,2714l1085,2806l1185,2891l1289,2969l1395,3039l1503,3101l1614,3155l1726,3201l1839,3239l1954,3269l2070,3290l2186,3303l2303,3307l2303,0e" stroked="t" o:allowincell="f" style="position:absolute;margin-left:16.85pt;margin-top:108.75pt;width:65.25pt;height:93.7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ПД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1370</wp:posOffset>
                </wp:positionH>
                <wp:positionV relativeFrom="paragraph">
                  <wp:posOffset>149225</wp:posOffset>
                </wp:positionV>
                <wp:extent cx="12700" cy="839470"/>
                <wp:effectExtent l="3175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1.75pt" to="364.05pt,77.8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чная            ЭСК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ация             СПД                                                       семантическа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31365</wp:posOffset>
                </wp:positionH>
                <wp:positionV relativeFrom="paragraph">
                  <wp:posOffset>48260</wp:posOffset>
                </wp:positionV>
                <wp:extent cx="1905" cy="393700"/>
                <wp:effectExtent l="69215" t="5080" r="692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3.8pt" to="160.05pt,3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екла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39370</wp:posOffset>
                </wp:positionV>
                <wp:extent cx="2009140" cy="74676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746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95pt;margin-top:3.1pt;width:158.15pt;height:58.7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68320</wp:posOffset>
                </wp:positionH>
                <wp:positionV relativeFrom="paragraph">
                  <wp:posOffset>130810</wp:posOffset>
                </wp:positionV>
                <wp:extent cx="1153160" cy="3581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358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498" path="m1601,497l1601,0l1517,1l1434,3l1351,6l1268,11l1187,17l1106,24l1027,33l950,43l874,54l801,67l729,80l660,95l593,111l530,128l469,146l411,164l357,184l306,205l258,226l214,248l174,271l138,295l106,319l78,343l55,368l35,394l20,419l9,445l2,471l0,497l1601,497e" stroked="t" o:allowincell="f" style="position:absolute;margin-left:241.6pt;margin-top:10.3pt;width:45.35pt;height:14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33470</wp:posOffset>
                </wp:positionH>
                <wp:positionV relativeFrom="paragraph">
                  <wp:posOffset>134620</wp:posOffset>
                </wp:positionV>
                <wp:extent cx="1277620" cy="382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82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5,549" path="m0,530l1773,548l1774,520l1770,493l1761,466l1747,438l1729,412l1706,385l1679,359l1647,333l1611,308l1570,283l1525,259l1477,236l1424,214l1367,192l1307,172l1243,152l1176,133l1105,115l1032,99l956,84l878,69l797,56l714,45l629,34l542,25l454,18l365,11l274,6l183,3l92,1l0,0l0,530e" stroked="t" o:allowincell="f" style="position:absolute;margin-left:336.4pt;margin-top:10.6pt;width:50.25pt;height:15.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624070</wp:posOffset>
                </wp:positionH>
                <wp:positionV relativeFrom="paragraph">
                  <wp:posOffset>170815</wp:posOffset>
                </wp:positionV>
                <wp:extent cx="0" cy="28575"/>
                <wp:effectExtent l="69850" t="20256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3.45pt" to="364.1pt,1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87190</wp:posOffset>
                </wp:positionH>
                <wp:positionV relativeFrom="paragraph">
                  <wp:posOffset>13335</wp:posOffset>
                </wp:positionV>
                <wp:extent cx="953135" cy="57340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573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.7pt;margin-top:1.05pt;width:75pt;height:45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04570</wp:posOffset>
                </wp:positionH>
                <wp:positionV relativeFrom="paragraph">
                  <wp:posOffset>183515</wp:posOffset>
                </wp:positionV>
                <wp:extent cx="76200" cy="0"/>
                <wp:effectExtent l="154305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4.45pt" to="85.05pt,1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4190</wp:posOffset>
                </wp:positionH>
                <wp:positionV relativeFrom="paragraph">
                  <wp:posOffset>68580</wp:posOffset>
                </wp:positionV>
                <wp:extent cx="46355" cy="20955"/>
                <wp:effectExtent l="0" t="137795" r="1930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5.4pt" to="243.3pt,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КРЕТИЗАЦИИ                               МЕНЮ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1845</wp:posOffset>
                </wp:positionH>
                <wp:positionV relativeFrom="paragraph">
                  <wp:posOffset>189865</wp:posOffset>
                </wp:positionV>
                <wp:extent cx="0" cy="444500"/>
                <wp:effectExtent l="69850" t="508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14.95pt" to="162.35pt,4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73070</wp:posOffset>
                </wp:positionH>
                <wp:positionV relativeFrom="paragraph">
                  <wp:posOffset>8890</wp:posOffset>
                </wp:positionV>
                <wp:extent cx="1322070" cy="4330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433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2,602" path="m1835,0l0,0l2,31l9,61l21,91l38,121l59,151l85,180l115,209l149,237l188,265l232,292l279,318l330,344l385,369l444,392l507,415l573,436l642,457l715,476l790,494l868,511l948,526l1031,540l1115,553l1202,564l1290,574l1380,582l1471,589l1562,594l1655,598l1748,600l1841,601l1835,0e" stroked="t" o:allowincell="f" style="position:absolute;margin-left:234.1pt;margin-top:17.75pt;width:52.15pt;height:1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9340</wp:posOffset>
                </wp:positionH>
                <wp:positionV relativeFrom="paragraph">
                  <wp:posOffset>60960</wp:posOffset>
                </wp:positionV>
                <wp:extent cx="1201420" cy="3251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3250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9,452" path="m0,0l0,451l84,450l169,449l253,446l336,442l418,437l499,430l579,423l658,414l735,405l809,394l882,383l953,370l1021,357l1086,342l1149,327l1209,311l1266,294l1319,276l1369,258l1416,239l1458,219l1498,199l1533,178l1564,157l1592,135l1615,113l1634,91l1649,68l1659,46l1666,23l1668,0l0,0e" stroked="t" o:allowincell="f" style="position:absolute;margin-left:331.5pt;margin-top:17.55pt;width:47.25pt;height:12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11320</wp:posOffset>
                </wp:positionH>
                <wp:positionV relativeFrom="paragraph">
                  <wp:posOffset>46990</wp:posOffset>
                </wp:positionV>
                <wp:extent cx="25400" cy="25400"/>
                <wp:effectExtent l="187325" t="635" r="0" b="1873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3.7pt" to="333.55pt,5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96340</wp:posOffset>
                </wp:positionH>
                <wp:positionV relativeFrom="paragraph">
                  <wp:posOffset>97790</wp:posOffset>
                </wp:positionV>
                <wp:extent cx="290830" cy="252095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7.7pt" to="117.05pt,27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3840</wp:posOffset>
                </wp:positionH>
                <wp:positionV relativeFrom="paragraph">
                  <wp:posOffset>38100</wp:posOffset>
                </wp:positionV>
                <wp:extent cx="1038860" cy="5086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508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2pt;margin-top:3pt;width:81.75pt;height:4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49470</wp:posOffset>
                </wp:positionH>
                <wp:positionV relativeFrom="paragraph">
                  <wp:posOffset>635</wp:posOffset>
                </wp:positionV>
                <wp:extent cx="3175" cy="461010"/>
                <wp:effectExtent l="3175" t="3175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0pt" to="366.3pt,36.2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ХЕМА                                                                                  оформление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90320</wp:posOffset>
                </wp:positionH>
                <wp:positionV relativeFrom="paragraph">
                  <wp:posOffset>32385</wp:posOffset>
                </wp:positionV>
                <wp:extent cx="1553210" cy="64833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48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pt;margin-top:2.55pt;width:122.25pt;height:5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54170</wp:posOffset>
                </wp:positionH>
                <wp:positionV relativeFrom="paragraph">
                  <wp:posOffset>60960</wp:posOffset>
                </wp:positionV>
                <wp:extent cx="978535" cy="50546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505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1pt;margin-top:4.8pt;width:77pt;height:39.7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57090</wp:posOffset>
                </wp:positionH>
                <wp:positionV relativeFrom="paragraph">
                  <wp:posOffset>22860</wp:posOffset>
                </wp:positionV>
                <wp:extent cx="0" cy="19050"/>
                <wp:effectExtent l="69850" t="21209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1.8pt" to="366.7pt,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МАНДНЫЙ                                    ОК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ФАЙ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6" w:gutter="0" w:header="0" w:top="198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_new"/>
    <w:basedOn w:val="Normal"/>
    <w:qFormat/>
    <w:pPr>
      <w:jc w:val="both"/>
    </w:pPr>
    <w:rPr>
      <w:sz w:val="24"/>
      <w:szCs w:val="24"/>
    </w:rPr>
  </w:style>
  <w:style w:type="paragraph" w:styleId="Style14">
    <w:name w:val="ÍÎÐÌ_ÍÎÂÛÉ"/>
    <w:basedOn w:val="Normal"/>
    <w:qFormat/>
    <w:pPr>
      <w:ind w:firstLine="709"/>
      <w:jc w:val="both"/>
    </w:pPr>
    <w:rPr>
      <w:rFonts w:ascii="NTTimes" w:hAnsi="NTTimes" w:eastAsia="NTTimes" w:cs="NT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9:33:00Z</dcterms:created>
  <dc:creator>�.�.��������</dc:creator>
  <dc:description/>
  <dc:language>en-US</dc:language>
  <cp:lastModifiedBy>�.�.��������</cp:lastModifiedBy>
  <cp:lastPrinted>1997-04-16T09:54:00Z</cp:lastPrinted>
  <dcterms:modified xsi:type="dcterms:W3CDTF">1997-04-16T10:03:00Z</dcterms:modified>
  <cp:revision>9</cp:revision>
  <dc:subject/>
  <dc:title/>
</cp:coreProperties>
</file>