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6230" w:dyaOrig="5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1.5pt;height:275.5pt" filled="f" o:ole="">
            <v:imagedata r:id="rId3" o:title=""/>
          </v:shape>
          <o:OLEObject Type="Embed" ProgID="" ShapeID="ole_rId2" DrawAspect="Content" ObjectID="_207060688" r:id="rId2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 xml:space="preserve">Fig. 22. Final obliquity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NTTimes" w:cs="NTTimes" w:ascii="NTTimes" w:hAnsi="NTTimes"/>
          <w:sz w:val="26"/>
          <w:szCs w:val="26"/>
        </w:rPr>
        <w:t xml:space="preserve"> as a function of initial obliquity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NTTimes" w:cs="NTTimes" w:ascii="NTTimes" w:hAnsi="NTTimes"/>
          <w:sz w:val="26"/>
          <w:szCs w:val="26"/>
        </w:rPr>
        <w:t xml:space="preserve"> for 3.175 (solid lines, open symbols) and 6.35 mm (dashed lines, closed symbols) thick 2024-0 aluminium targets struck by hard steel cylindro-conical projectiles [37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7303" w:dyaOrig="4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15pt;height:215.25pt" filled="f" o:ole="">
            <v:imagedata r:id="rId5" o:title=""/>
          </v:shape>
          <o:OLEObject Type="Embed" ProgID="" ShapeID="ole_rId4" DrawAspect="Content" ObjectID="_829253262" r:id="rId4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 xml:space="preserve">Fig. 23. Force histories for an instrumented cylindro-conical projectile striking 4.76 mm thick 2024-0 aluminium plates at various angles of obliquity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NTTimes" w:cs="NTTimes" w:ascii="NTTimes" w:hAnsi="NTTimes"/>
          <w:sz w:val="26"/>
          <w:szCs w:val="26"/>
        </w:rPr>
        <w:t xml:space="preserve"> [38]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08:51:00Z</dcterms:created>
  <dc:creator>&amp;rew</dc:creator>
  <dc:description/>
  <dc:language>en-US</dc:language>
  <cp:lastModifiedBy>РАН</cp:lastModifiedBy>
  <cp:lastPrinted>1998-05-18T14:05:00Z</cp:lastPrinted>
  <dcterms:modified xsi:type="dcterms:W3CDTF">1998-06-10T05:57:00Z</dcterms:modified>
  <cp:revision>8</cp:revision>
  <dc:subject/>
  <dc:title>Рис.21. Падение скорости, отнесенное к скорости удара, в зависимости от угла удара для алюминиевых пластин, ударяемых свинцовыми снарядами калибра 0,22 дюйма [34]</dc:title>
</cp:coreProperties>
</file>