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22320</wp:posOffset>
                </wp:positionH>
                <wp:positionV relativeFrom="paragraph">
                  <wp:posOffset>120015</wp:posOffset>
                </wp:positionV>
                <wp:extent cx="271145" cy="27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1.6pt;margin-top:9.45pt;width:21.3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140335</wp:posOffset>
                </wp:positionV>
                <wp:extent cx="271145" cy="380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6pt;margin-top:11.05pt;width:21.3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19425" cy="2067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t xml:space="preserve"> 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10535" cy="2073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72390</wp:posOffset>
                </wp:positionV>
                <wp:extent cx="271145" cy="270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6pt;margin-top:5.7pt;width:21.3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271145" cy="3803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.6pt;margin-top:10.3pt;width:21.3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02280" cy="2101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t xml:space="preserve"> 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14980" cy="21316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98425</wp:posOffset>
                </wp:positionV>
                <wp:extent cx="271145" cy="380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.6pt;margin-top:7.75pt;width:21.3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053715" cy="1990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0. Penetration and perforation of a 1.27 mm thick aluminium plate when struck by a hemispherically nosed projectile at different impact velocity [16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59;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64</w:t>
      </w:r>
      <w:r>
        <w:rPr>
          <w:rFonts w:eastAsia="NTTimes" w:cs="NTTimes" w:ascii="NTTimes" w:hAnsi="NTTimes"/>
        </w:rPr>
        <w:t>;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c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68; 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75</w:t>
      </w:r>
      <w:r>
        <w:rPr>
          <w:rFonts w:eastAsia="NTTimes" w:cs="NTTimes" w:ascii="NTTimes" w:hAnsi="NTTimes"/>
        </w:rPr>
        <w:t>;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e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127 m/s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4004945" cy="27482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96110</wp:posOffset>
                </wp:positionH>
                <wp:positionV relativeFrom="paragraph">
                  <wp:posOffset>7665085</wp:posOffset>
                </wp:positionV>
                <wp:extent cx="1984375" cy="271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43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3pt;margin-top:603.55pt;width:156.2pt;height: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7935595</wp:posOffset>
                </wp:positionV>
                <wp:extent cx="5771515" cy="5416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715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pt;margin-top:624.85pt;width:454.4pt;height:4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1. Penetration and perforation mechanisms caused by a flat-faced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projectile striking an aluminium plate at 54 m/s [16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lang w:val="ru-RU"/>
        </w:rPr>
      </w:pPr>
      <w:r>
        <w:rPr>
          <w:rFonts w:eastAsia="NTTimes" w:cs="NTTimes" w:ascii="NTTimes" w:hAnsi="NTTimes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965575" cy="26244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12. Terminal star-shaped crack pattern caused by a conically tipped projectile striking an aluminium plate at 35 m/s [16]</w: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sectPr>
      <w:type w:val="nextPage"/>
      <w:pgSz w:w="11906" w:h="16838"/>
      <w:pgMar w:left="1418" w:right="680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Times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7:21:00Z</dcterms:created>
  <dc:creator>&amp;rew</dc:creator>
  <dc:description/>
  <dc:language>en-US</dc:language>
  <cp:lastModifiedBy>РАН</cp:lastModifiedBy>
  <cp:lastPrinted>1998-05-07T14:17:00Z</cp:lastPrinted>
  <dcterms:modified xsi:type="dcterms:W3CDTF">1998-05-21T07:28:00Z</dcterms:modified>
  <cp:revision>6</cp:revision>
  <dc:subject/>
  <dc:title>Рис.10. Проникание и пробивание алюминиевых пластин толщиной 1,27 мм при ударе снарядом с полусферическим носом со скоростью (a) 59 м/с, (b) 64 м/с, (c) 68 м/с, (d) 75 м/с, (e) 127 м/с [16]</dc:title>
</cp:coreProperties>
</file>