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</w:rPr>
        <w:object w:dxaOrig="4898" w:dyaOrig="38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pt;height:193.9pt" filled="f" o:ole="">
            <v:imagedata r:id="rId3" o:title=""/>
          </v:shape>
          <o:OLEObject Type="Embed" ProgID="" ShapeID="ole_rId2" DrawAspect="Content" ObjectID="_1894113853" r:id="rId2"/>
        </w:object>
      </w:r>
      <w:r>
        <w:rPr>
          <w:rFonts w:eastAsia="NTTimes" w:cs="NTTimes" w:ascii="NTTimes" w:hAnsi="NTTimes"/>
          <w:sz w:val="26"/>
          <w:szCs w:val="26"/>
        </w:rPr>
        <w:object w:dxaOrig="4267" w:dyaOrig="49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35pt;height:249.1pt" filled="f" o:ole="">
            <v:imagedata r:id="rId5" o:title=""/>
          </v:shape>
          <o:OLEObject Type="Embed" ProgID="" ShapeID="ole_rId4" DrawAspect="Content" ObjectID="_1857756768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30. Comparison of test data (symbols) with proposed empirical formula (14) (with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NTTimes" w:cs="NTTimes" w:ascii="NTTimes" w:hAnsi="NTTimes"/>
          <w:sz w:val="26"/>
          <w:szCs w:val="26"/>
        </w:rPr>
        <w:t>=1.4) for mean perforation energy [81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i/>
          <w:iCs/>
          <w:lang w:val="ru-RU"/>
        </w:rPr>
        <w:t>1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maximum energy giving non-perforation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minimum energy giving perforation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NTTimes" w:cs="NTTimes" w:ascii="NTTimes" w:hAnsi="NTTimes"/>
        </w:rPr>
        <w:t>&gt;13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31. Comparison of the short missile data base with Neilson's long missile correlation (14) [82]</w:t>
      </w:r>
    </w:p>
    <w:p>
      <w:pPr>
        <w:pStyle w:val="Normal"/>
        <w:jc w:val="both"/>
        <w:rPr>
          <w:rFonts w:ascii="NTTimes" w:hAnsi="NTTimes" w:eastAsia="NTTimes" w:cs="NTTimes"/>
          <w:sz w:val="24"/>
          <w:szCs w:val="24"/>
        </w:rPr>
      </w:pPr>
      <w:r>
        <w:rPr>
          <w:rFonts w:eastAsia="NTTimes" w:cs="NTTimes" w:ascii="NTTimes" w:hAnsi="NTTimes"/>
        </w:rPr>
        <w:t xml:space="preserve">Dashed line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Neilson’s long projectile equation </w:t>
      </w:r>
      <w:r>
        <w:rPr>
          <w:rFonts w:eastAsia="NTTimes" w:cs="NTTimes" w:ascii="NTTimes" w:hAnsi="NTTimes"/>
        </w:rPr>
        <w:t xml:space="preserve">(14) </w:t>
      </w:r>
      <w:r>
        <w:rPr>
          <w:rFonts w:eastAsia="NTTimes" w:cs="NTTimes" w:ascii="NTTimes" w:hAnsi="NTTimes"/>
          <w:sz w:val="24"/>
          <w:szCs w:val="24"/>
        </w:rPr>
        <w:t>[81]</w:t>
      </w:r>
      <w:r>
        <w:rPr>
          <w:rFonts w:eastAsia="NTTimes" w:cs="NTTimes" w:ascii="NTTimes" w:hAnsi="NTTimes"/>
        </w:rPr>
        <w:t xml:space="preserve">; solid line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extrapolation by Eqns (15a), (15b);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1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data of Zaid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  <w:sz w:val="24"/>
          <w:szCs w:val="24"/>
        </w:rPr>
        <w:t>[86]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,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2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Corran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  <w:sz w:val="24"/>
          <w:szCs w:val="24"/>
        </w:rPr>
        <w:t xml:space="preserve">[91], </w:t>
      </w:r>
      <w:r>
        <w:rPr>
          <w:rFonts w:eastAsia="NTTimes" w:cs="NTTimes" w:ascii="NTTimes" w:hAnsi="NTTimes"/>
          <w:i/>
          <w:iCs/>
          <w:sz w:val="24"/>
          <w:szCs w:val="24"/>
        </w:rPr>
        <w:t>3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</w:rPr>
        <w:t>Lethaby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  <w:sz w:val="24"/>
          <w:szCs w:val="24"/>
        </w:rPr>
        <w:t xml:space="preserve">[99], </w:t>
      </w:r>
      <w:r>
        <w:rPr>
          <w:rFonts w:eastAsia="NTTimes" w:cs="NTTimes" w:ascii="NTTimes" w:hAnsi="NTTimes"/>
          <w:i/>
          <w:iCs/>
          <w:sz w:val="24"/>
          <w:szCs w:val="24"/>
        </w:rPr>
        <w:t>4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</w:rPr>
        <w:t>Neilson</w:t>
      </w:r>
      <w:r>
        <w:rPr>
          <w:rFonts w:eastAsia="NTTimes" w:cs="NTTimes" w:ascii="NTTimes" w:hAnsi="NTTimes"/>
          <w:sz w:val="24"/>
          <w:szCs w:val="24"/>
        </w:rPr>
        <w:t xml:space="preserve"> [81]</w:t>
      </w:r>
    </w:p>
    <w:p>
      <w:pPr>
        <w:pStyle w:val="Normal"/>
        <w:jc w:val="both"/>
        <w:rPr>
          <w:rFonts w:ascii="NTTimes" w:hAnsi="NTTimes" w:eastAsia="NTTimes" w:cs="NTTimes"/>
          <w:sz w:val="24"/>
          <w:szCs w:val="24"/>
        </w:rPr>
      </w:pPr>
      <w:r>
        <w:rPr>
          <w:rFonts w:eastAsia="NTTimes" w:cs="NTTimes" w:ascii="NTTimes" w:hAnsi="NTTimes"/>
          <w:sz w:val="24"/>
          <w:szCs w:val="24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223" w:dyaOrig="4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1.15pt;height:215.5pt" filled="f" o:ole="">
            <v:imagedata r:id="rId7" o:title=""/>
          </v:shape>
          <o:OLEObject Type="Embed" ProgID="" ShapeID="ole_rId6" DrawAspect="Content" ObjectID="_429944549" r:id="rId6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33. Experimental velocity drop (points) and comparison with theory (lines) for perforation of 2024-0 aluminium plate (360 mm diameter, 1.27 mm thick) by a 12.7 mm diameter cylindro-conical projectile [15]</w:t>
      </w:r>
    </w:p>
    <w:p>
      <w:pPr>
        <w:pStyle w:val="Normal"/>
        <w:rPr/>
      </w:pPr>
      <w:r>
        <w:rPr>
          <w:rFonts w:eastAsia="NTTimes" w:cs="NTTimes" w:ascii="NTTimes" w:hAnsi="NTTimes"/>
          <w:i/>
          <w:iCs/>
        </w:rPr>
        <w:t>1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equation (27)</w:t>
      </w:r>
      <w:r>
        <w:rPr>
          <w:rFonts w:eastAsia="NTTimes" w:cs="NTTimes" w:ascii="NTTimes" w:hAnsi="NTTimes"/>
          <w:lang w:val="ru-RU"/>
        </w:rPr>
        <w:t xml:space="preserve">, </w:t>
      </w:r>
      <w:r>
        <w:rPr>
          <w:rFonts w:eastAsia="NTTimes" w:cs="NTTimes" w:ascii="NTTimes" w:hAnsi="NTTim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=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 xml:space="preserve">73 m/s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equation (26); </w:t>
      </w: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equation (29)</w:t>
      </w:r>
    </w:p>
    <w:sectPr>
      <w:type w:val="nextPage"/>
      <w:pgSz w:w="11906" w:h="16838"/>
      <w:pgMar w:left="1701" w:right="567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0:57:00Z</dcterms:created>
  <dc:creator>&amp;rew</dc:creator>
  <dc:description/>
  <dc:language>en-US</dc:language>
  <cp:lastModifiedBy>РАН</cp:lastModifiedBy>
  <cp:lastPrinted>1998-06-04T16:14:00Z</cp:lastPrinted>
  <dcterms:modified xsi:type="dcterms:W3CDTF">1998-06-08T07:29:00Z</dcterms:modified>
  <cp:revision>6</cp:revision>
  <dc:subject/>
  <dc:title>Рис.30. Сравнение экспериментальных данных с предложенной эмпирической формулой для средней энергии пробивания [уравнение (14)] [81]</dc:title>
</cp:coreProperties>
</file>