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42836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32. Ductile hole formation failure associated with the penetration of mild steel plate by a cylindro-conical projectile [91]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56:00Z</dcterms:created>
  <dc:creator>&amp;rew</dc:creator>
  <dc:description/>
  <dc:language>en-US</dc:language>
  <cp:lastModifiedBy>РАН</cp:lastModifiedBy>
  <cp:lastPrinted>1998-06-04T16:13:00Z</cp:lastPrinted>
  <dcterms:modified xsi:type="dcterms:W3CDTF">1998-06-04T11:13:00Z</dcterms:modified>
  <cp:revision>5</cp:revision>
  <dc:subject/>
  <dc:title>Рис.30. Сравнение экспериментальных данных с предложенной эмпирической формулой для средней энергии пробивания [уравнение (14)] [81]</dc:title>
</cp:coreProperties>
</file>